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stępowanie nr KZ-371/33/14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3: Skaner (1 szt.) </w:t>
      </w:r>
    </w:p>
    <w:p>
      <w:pPr>
        <w:pStyle w:val="Heading1"/>
        <w:keepLines/>
        <w:spacing w:lineRule="auto" w:line="276" w:before="480" w:after="0"/>
        <w:jc w:val="left"/>
        <w:rPr/>
      </w:pPr>
      <w:r>
        <w:rPr/>
        <w:t>nazwa/model oferowanego skanera: 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02"/>
        <w:gridCol w:w="29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kaner stacjonar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zujnik CCD x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Źródło światł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optyczna min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600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maksymalna min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600 x 600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Głębia barw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lor: 48 bitów wej./ 24 bitów wyj.</w:t>
              <w:br/>
              <w:t>Skala szarości: 16 bitów wej./ 8 bitów wyj.</w:t>
              <w:br/>
              <w:t>Czarno-biały: 1 bi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 podajnika ADF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. 100 Kartek (A4/Letter, 70 g/</w:t>
            </w:r>
            <w:r>
              <w:rPr>
                <w:rFonts w:ascii="Batang;Arial Unicode MS" w:hAnsi="Batang;Arial Unicode MS" w:cs="Tahoma"/>
                <w:iCs/>
                <w:sz w:val="18"/>
                <w:szCs w:val="18"/>
              </w:rPr>
              <w:t>㎡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) </w:t>
              <w:br/>
              <w:t>2. 30 Kartek (WIZYTÓWEK)</w:t>
              <w:br/>
              <w:t xml:space="preserve">3. Plastikowa karta, Masymalna grubość poniżej 1.2 mm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ść skanowania ( ADF 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40 ppm/ 80 ipm (Kolor mode, 200 dpi, A4 portret)</w:t>
              <w:br/>
              <w:t>40 ppm/ 80 ipm (Skala szarości mode, 300 dpi, A4 portret)</w:t>
              <w:br/>
              <w:t>40 ppm/ 80 ipm (B&amp;W mode, 300 dpi, A4 portre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bszar skanowania  (szer. x dł.) z przedziału min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ksymalny: 216 x 2500 mm (8.5” x 98.42”)</w:t>
              <w:br/>
              <w:t>Minimalnie: 13.2 x 13.2 mm (0.52” x 0.52”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puszczalny przedział rozmiaru papieru (szer. x dł.) min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aksymalny: 244 x 2530 mm (9.6” x 99.60”)</w:t>
              <w:br/>
              <w:t>Minimalnie: 50.8 x 50.8 mm (2” x 2”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kceptowalna waga papieru (Grubość) z przedziału min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>40 do 220 g/</w:t>
            </w:r>
            <w:r>
              <w:rPr>
                <w:rFonts w:ascii="Calibri" w:hAnsi="Calibri" w:cs="Tahoma"/>
                <w:iCs/>
                <w:sz w:val="18"/>
                <w:szCs w:val="18"/>
              </w:rPr>
              <w:t>㎡</w:t>
            </w:r>
            <w:r>
              <w:rPr>
                <w:rFonts w:ascii="Tahoma" w:hAnsi="Tahoma" w:cs="Tahoma" w:eastAsia="Tahoma"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>(lub 10 do 58 Lb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4"/>
              <w:gridCol w:w="615"/>
            </w:tblGrid>
            <w:tr>
              <w:trPr/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Dzienna liczba skanowań (arkuszy)</w:t>
                  </w:r>
                </w:p>
              </w:tc>
              <w:tc>
                <w:tcPr>
                  <w:tcW w:w="6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,0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4"/>
              <w:gridCol w:w="3494"/>
            </w:tblGrid>
            <w:tr>
              <w:trPr/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Min 4,000 stron</w:t>
                  </w:r>
                </w:p>
              </w:tc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4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88"/>
              <w:gridCol w:w="855"/>
            </w:tblGrid>
            <w:tr>
              <w:trPr/>
              <w:tc>
                <w:tcPr>
                  <w:tcW w:w="33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Czas eksploatacji bębna (Skanery) 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00,0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88"/>
              <w:gridCol w:w="3388"/>
            </w:tblGrid>
            <w:tr>
              <w:trPr/>
              <w:tc>
                <w:tcPr>
                  <w:tcW w:w="33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Min 300,000 stron</w:t>
                  </w:r>
                </w:p>
              </w:tc>
              <w:tc>
                <w:tcPr>
                  <w:tcW w:w="3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2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88"/>
              <w:gridCol w:w="735"/>
            </w:tblGrid>
            <w:tr>
              <w:trPr/>
              <w:tc>
                <w:tcPr>
                  <w:tcW w:w="35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Czas eksploatacji wkładki (Skanery)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50,000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88"/>
              <w:gridCol w:w="3588"/>
            </w:tblGrid>
            <w:tr>
              <w:trPr/>
              <w:tc>
                <w:tcPr>
                  <w:tcW w:w="35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Min 50,000 stron</w:t>
                  </w:r>
                </w:p>
              </w:tc>
              <w:tc>
                <w:tcPr>
                  <w:tcW w:w="35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cisk działani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Min :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4 przyciski: Up, Down, Scan, Standby</w:t>
              <w:br/>
              <w:t>9 przycisków funkcyjnych. Wszystkie dostosowywa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"/>
              <w:gridCol w:w="155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Zasilanie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5"/>
              <w:gridCol w:w="1555"/>
            </w:tblGrid>
            <w:tr>
              <w:trPr/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 xml:space="preserve">24 Vdc/ </w:t>
                  </w:r>
                </w:p>
              </w:tc>
              <w:tc>
                <w:tcPr>
                  <w:tcW w:w="15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1.25 A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35"/>
              <w:gridCol w:w="1175"/>
            </w:tblGrid>
            <w:tr>
              <w:trPr/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odłączenie</w:t>
                  </w:r>
                </w:p>
              </w:tc>
              <w:tc>
                <w:tcPr>
                  <w:tcW w:w="1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35"/>
              <w:gridCol w:w="1235"/>
            </w:tblGrid>
            <w:tr>
              <w:trPr/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USB 2.0</w:t>
                  </w:r>
                </w:p>
              </w:tc>
              <w:tc>
                <w:tcPr>
                  <w:tcW w:w="12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5"/>
              <w:gridCol w:w="1882"/>
            </w:tblGrid>
            <w:tr>
              <w:trPr/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Waga</w:t>
                  </w:r>
                </w:p>
              </w:tc>
              <w:tc>
                <w:tcPr>
                  <w:tcW w:w="1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60"/>
            </w:tblGrid>
            <w:tr>
              <w:trPr>
                <w:trHeight w:val="242" w:hRule="atLeas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2.7 Kgs (5.95 Lbs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1"/>
              <w:gridCol w:w="4983"/>
            </w:tblGrid>
            <w:tr>
              <w:trPr/>
              <w:tc>
                <w:tcPr>
                  <w:tcW w:w="28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Wymiary (szer. x dł. x wys.)</w:t>
                  </w:r>
                </w:p>
              </w:tc>
              <w:tc>
                <w:tcPr>
                  <w:tcW w:w="498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8.7 x 230.7 x 228.3 mm (12.55" x 9.08" x 8.99"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19"/>
              <w:gridCol w:w="1923"/>
            </w:tblGrid>
            <w:tr>
              <w:trPr/>
              <w:tc>
                <w:tcPr>
                  <w:tcW w:w="37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 xml:space="preserve">318.7 x 230.7 x 228.3 mm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2"/>
              <w:gridCol w:w="5268"/>
            </w:tblGrid>
            <w:tr>
              <w:trPr/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Protokół </w:t>
                  </w:r>
                </w:p>
              </w:tc>
              <w:tc>
                <w:tcPr>
                  <w:tcW w:w="5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02"/>
            </w:tblGrid>
            <w:tr>
              <w:trPr>
                <w:trHeight w:val="351" w:hRule="atLeast"/>
              </w:trPr>
              <w:tc>
                <w:tcPr>
                  <w:tcW w:w="3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W pełni kompatybilny ze standardem ISIS &amp; TWAIN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8"/>
            </w:tblGrid>
            <w:tr>
              <w:trPr/>
              <w:tc>
                <w:tcPr>
                  <w:tcW w:w="19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System operacyjny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6"/>
            </w:tblGrid>
            <w:tr>
              <w:trPr/>
              <w:tc>
                <w:tcPr>
                  <w:tcW w:w="33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i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iCs/>
                      <w:sz w:val="18"/>
                      <w:szCs w:val="18"/>
                    </w:rPr>
                    <w:t>Windows 2000 / XP / Vista / 7 / 8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Min 2 letn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3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3-12T11:03:00Z</dcterms:modified>
  <cp:revision>2</cp:revision>
  <dc:subject/>
  <dc:title>Załącznik 1</dc:title>
</cp:coreProperties>
</file>